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7021556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39051090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82113436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35968054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77424507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47949785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616209805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2036685918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327657414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449387120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